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3946204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2173514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9508768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9664040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769331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1506442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3136827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0719230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5842287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987026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3790532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7904013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1460162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436036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4430337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6555747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5414031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216779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2213969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6639951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3866712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4093313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4166818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5817326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2596878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503355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