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888390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7167811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0431149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1041142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5855862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443368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2450046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2401552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660427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106715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010606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3080251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2536389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845245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5840010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399453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4706288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2978772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001814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712815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625964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1459226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411539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889981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681115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740751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