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9803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4429898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9320475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3683878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360134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508550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5200313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7865916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5601441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9923996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633128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3162725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591430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321465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7121235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758286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8085686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967127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314349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709480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2631057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5018215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132655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649660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122116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280156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