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39426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272621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001918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361068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00601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96384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48851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30456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836031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37928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50888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203922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07463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87594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57556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362598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23309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48868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84032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656000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29224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5383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9584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71911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34477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23974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