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73863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96614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329387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92530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20848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08646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428261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55937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869851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879690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894691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41814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100593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390918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79411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355177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540374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29745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81759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560835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716164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83317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587029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07638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57064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9382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