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66202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918776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78790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35507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97027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4560539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85504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213454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358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95316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55830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007465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404687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20356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62100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27043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24056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78142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747955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60767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09296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26446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47945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522346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95507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46896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