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4293127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412076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2192257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7607168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6351484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0861814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9687912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902516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316843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0401795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52624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4811814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5691159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2067225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343295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9612520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9345373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5776700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23161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735653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8930151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0879261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6318894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408739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3948513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2563539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3409040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3661081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2181857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3191208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6447305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4968886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8104350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211698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0054122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7789770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491332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3468078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8106521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076903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264461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8335310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899302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4138036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942915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2227187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7341820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8034582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0896469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64751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8666141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1881078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5696317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6514898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4594890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3828803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7568253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