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3467993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4897186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4279034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9870642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1120957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9072631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9255484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9748593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4850766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4218751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4812608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4688055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4542813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7573767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2889547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1685392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577275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2628781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5908736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8107445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0656761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5270475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892679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0238025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4960342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5984006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