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80102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36921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63955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858437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94168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091962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77756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51021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458940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54630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56755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22249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28301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169174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30042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57109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2323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712007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527697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47659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29597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61646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195546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04484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74278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23301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