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550686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540587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03145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6316444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774358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217551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267681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5517932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577897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844352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08752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010127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169329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001587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867656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94660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8080654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22774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160175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8989395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39350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659940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0728902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300586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893883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31663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