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44951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44127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05719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76822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14076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91608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0203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4549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92929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11861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76590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67696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21138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20328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25294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64698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51619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69263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48909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50952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57753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83873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81021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93329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02673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04379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00392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12888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9392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18235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2138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20584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36306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0800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42665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90386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60997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21929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81336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8518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31331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77240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72810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79511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