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380350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19301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581525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68487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73067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15148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48915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20205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313182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413101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112377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73577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334702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000564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55942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703727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093755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05283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233485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34292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22829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718503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21521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409886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266861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974957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027982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293109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65750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68994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311350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37448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887431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871785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757225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621959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079724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426648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71546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83780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054981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615305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78918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22720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5938524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891487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4337082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4473713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2709696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0867532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5925277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7987693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8440676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017769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1508205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445378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