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12454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77031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91450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12562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41200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80335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89560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35320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74607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94720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76622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43523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84281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79590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118115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06027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45290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37834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25931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24593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7068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19130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8194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69633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02476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73519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10563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53671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67325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76268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54259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73636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49214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28409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71183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1393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2810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34483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03397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09596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16383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93786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70449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59941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438854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0861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86904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557169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869442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61989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2586811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6520860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2109794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9584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82621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5809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