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91403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02934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39073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63715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41042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8029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76815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0808660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21120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7543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74730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804940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99696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