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52405365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189971226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85136531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496687265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10336314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93471177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520725901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6369690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607148925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25509331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53178118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757343596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419493472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43172800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42021275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47313243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1929631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72845304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677637382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6833072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631252309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855680599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75603437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05084984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316937127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07513951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