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26770181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1823826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7340508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3572355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3270517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1052010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6546055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65509963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8618270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8610090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8102615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868632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21542499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3708084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4118861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35168827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61221721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5310875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507944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6861306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5308051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72443876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82078523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72945863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5384209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808604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