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822166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42786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564350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51034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201048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130204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56425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607074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35924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06771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36891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09920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060047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075773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598580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93090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62167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982332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28757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61586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3473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59743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25145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56721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46617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91460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