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08690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700040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336128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333979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683719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24052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5857681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058007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417294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7230889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157115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174579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556100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454775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298878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3515442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9228021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598922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400312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452813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446850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3466622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3572567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13177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24024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787835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