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3323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78261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19933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131244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88446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91412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22765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3932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852025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50547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58223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395389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43139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1478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881531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92741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04859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44658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78538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20762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91096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953476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681716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61707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57450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0082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