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029069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746986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40298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697541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178002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602216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631996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187987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733552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141353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989937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35352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377766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754118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314651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0900358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116122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2228219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12782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589528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687439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46590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577677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235025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938210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392479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