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18441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60934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26988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033158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76680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5318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66556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608614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87769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03866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72348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42928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16408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57818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9157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63002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15530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79547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171642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38798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10263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9672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99845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26143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59594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73101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