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266766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7922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428347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969443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97101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384149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72320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559160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366771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712904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75101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625338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26989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82797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16681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24943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68679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65236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19098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07613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072804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04735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073765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956769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823209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30705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640989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287072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288104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50314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750338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27693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77229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961673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61703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115305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340455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49498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504783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78886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588738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13205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45746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19658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12143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676101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644090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26361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53959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02853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811374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461674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50021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54212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42405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633696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286696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