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33178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489442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774150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35404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94836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467365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24699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55134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81263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705584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1771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6436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075639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317112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176588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14367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59049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67759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8139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671492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831513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226281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32683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560853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72382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039639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