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0897729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23972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7077936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534514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619997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984098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374815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779556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3917909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840362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56178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1282374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7060248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440070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646859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73735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255046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243199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0922033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5321894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464275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31019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296329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862115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6545761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366909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