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6652195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7781377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5946924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5728434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0507349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6523611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7370559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1953243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2811615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45341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6547797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4464469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2602164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9056153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355746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330065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3759397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0761792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9793088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5290602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4963638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7677191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831741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3338565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906052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466150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