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98095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49799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1590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86705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89476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93004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96716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3120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09687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92659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2910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71937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40151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48820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04684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82754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64073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66102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84662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62769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25587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69642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82555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12546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71423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14885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78244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57568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44074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15536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32397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87080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22903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29931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60962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6652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46115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3632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9909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35462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29424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4963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69463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42167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