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22029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73162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59476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50366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24583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71134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392350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07672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62226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05789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18789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77507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53669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39503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77314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09202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26867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2890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155042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84422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740582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5532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92028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13907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65122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572981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08389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47900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73145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92690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3492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620699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78106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05185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0701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43221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79538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39414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70058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545333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5853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72359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04755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98636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73591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1491302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08513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552239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410733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8235973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499585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464119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916175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44668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74429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482397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