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12288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44242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9543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46424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624723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35719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64059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387676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06600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33587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10694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57164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340109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677533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11895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46828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18181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85477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47262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82252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39889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59036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5606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90678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98847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82093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77819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01057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35184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66563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60042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26697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202033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84327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73404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77954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42001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72181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2314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547459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21859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08874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83007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46689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62924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283149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57625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600838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06095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5202716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99099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3838693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8280601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778801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099916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364416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