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44371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19317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456868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013112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73026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81360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1935666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01554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05686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31321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24968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60525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284520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