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622752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59145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6108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031454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84216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826124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5176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83237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86434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04650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98157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03909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9084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86061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412441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107304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0897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611666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314572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22528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467247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22479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418508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99311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1699225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009931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