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0013422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9763071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5740354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2819528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0767771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5458567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754686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9347733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3378431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8141756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8813199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177059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1246342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5413632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88179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4962838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8660727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1462506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5964124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0722454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5377072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3238819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998409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4797679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8416439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124278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