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11011788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8625872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130341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197694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0115987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0187405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8415916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8693301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2946553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5065309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0616793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3156355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7167036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7459412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9126090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1243097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8652544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2895453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969635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0395459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2003144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9839637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9289379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5387719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2037856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295168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