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760839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2826474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5412751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9608382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2998569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5388785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1420298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29462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1084422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876038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3048031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4245510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6403200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7604088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5718391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5623980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7735340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3090659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3610349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9101169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6327580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0822946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9771510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6855891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9213624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924964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