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70808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51269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1401336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456204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412296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88515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270116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66974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6773913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235740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470985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7687260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9176099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6278651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8517846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85267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4203901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495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04248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409260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958821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1685961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3337182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909553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23660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765925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