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6411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139820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9448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565669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90690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4577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85995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39797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70620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765549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63799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43884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760383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80582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034206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799770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965997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84604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545348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6682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81946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380801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567133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79762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98660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30434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