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1248202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58307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7405801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108682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327795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618500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016645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7087804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6617088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5673471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113550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115913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5484369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4086020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0654003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6369058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337365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3690210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768599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0948611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222568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3415332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167571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5937338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837658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92553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