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9215016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9558547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9955754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3460986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9511782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2415348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4675317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6576515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9778397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4042787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858626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9083905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7335257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5969730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42553413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0551990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4635692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541498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46792995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0397177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0359947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683512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4607312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8236361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8749841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238143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