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9929032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7701517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4113142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7627655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0799212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4055275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1820790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7198223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2408156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3319940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2822815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7551811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2971363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2112506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5677842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0776764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7611812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1327387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0187072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872128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0098874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2627561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3543690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8548513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5846531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1914019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7310373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5443853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7615254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4644995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1763707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070901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1009841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9163626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3912460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193889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6842503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7833473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7668409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2976302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3505088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3023639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4558500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9801844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553779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5174583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1701744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6916774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0614243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2261126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6971080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59630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9183992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8066925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3132193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4888248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6126139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