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93373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615204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51081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449592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9948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04534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764370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732200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8721196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450640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08697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482268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527693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628727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703455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171403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9565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112342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85245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023808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520020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434201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742231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39880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255895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87132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