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37512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80591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4651990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834507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85990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812704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868311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94719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463238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699324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379083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930592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096621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899477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52788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434587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19065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1642331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284050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689280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95648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07356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82122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087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9933323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89144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