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6209271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4345880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8942276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0151895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5181845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2523228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5435288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1822020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656839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70646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767830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7833065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946256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903353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277246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874646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548497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2375352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1515240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1305719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4413994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2252421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6576041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0339443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186221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574298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