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86575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11598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285404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66233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08799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19867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38427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2353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2592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468574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62647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02099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74432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95463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49470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80721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2198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681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54128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3823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8389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9305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38875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30261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5709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80662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51393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23915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90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75934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29051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17744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95613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61590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41493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35783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8988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78204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0171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2420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05696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94219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62229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10962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