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6859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38243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50820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527416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94791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63905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59228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82659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44900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96907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49064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82507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09639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33947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60027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41827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53476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80538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01105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34175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98432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58707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69662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12698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48734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82742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32821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48256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48546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4496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096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00363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7767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75133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57261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78789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1442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91011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25672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22049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30809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44684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65438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89813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94510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02516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69388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05685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998513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14227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95792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6167092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80455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471168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328186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04591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