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14654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037718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40787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482578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24914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852998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239859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195157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033054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4479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341978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566660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652026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571997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48785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059450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896044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119149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742140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53586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859961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20697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300173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83156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05412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36013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971061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945302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49389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31866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568852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876327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73277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344398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291318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82994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20865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274412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567515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3454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45342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42203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43433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23794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317097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264716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031069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370452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7462434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5108411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9174661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3302332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4667235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843180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191931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047260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