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875185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32350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189296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1755384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969990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95609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105056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509562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1762473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781777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94885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74447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7611587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