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975174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12471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77392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977913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081613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99655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39734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656135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663299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00301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634217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926992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909145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215375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390928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234470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27818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10789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428569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55588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613033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594221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378366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8301808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34192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844047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