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31532279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847767458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03178976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078051670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2087049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86584481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0744467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3348065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961624054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283137706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2695796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53121192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752866168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81915243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71572103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200788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634580101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11977959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38052556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122277614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70977126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02699899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9798578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4267744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79797442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3453205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