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760146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7053431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418826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517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8474279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549547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591316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4155553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4974072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134837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1718300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3423522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9048986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338312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985116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8144541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1405527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994294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420523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8265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171076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649391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0120046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795262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6704795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386376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