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328457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668729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065062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677370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890804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811879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965828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822997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0950175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293389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300877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9579457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505409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67590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1212178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585741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45559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819232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04294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999645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263102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156551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253206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4916665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208961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94257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