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98689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72866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85022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408746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6372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15604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886921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24054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250426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20706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47517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433887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4686430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139624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264857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259646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741422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872130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55618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39937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48218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561490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39278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00560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60793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14601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